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Cs w:val="28"/>
        </w:rPr>
        <w:t>Перечень контрольных вопросов, на основании которых формируются билеты по дисциплине «Серверные интернет-технологи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акие серверные ОС системы Вы знаете, чем они отличаются от Desktop ОС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акие серверные ОС чаще всего используют в сети Интернет? Почему? Назовите 5 самых популярных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Что такое LAMP? Из каких пакетов состоит LAMP? Для чего нужны эти паке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Что такое вебсервер Apache? Что такое вебсервер Nginx? В чем их различия, преимущества и недостатк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Что такое модуль веб-сервера? Зачем они нужны? Какие бывают? Приведите примеры самых распространенных и часто используемых модулей в Apache и Nginx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Что такое виртуальные хосты в вебсерверах Apache и Nginx? За что они отвечают? Как настраиваются виртуальные хосты в Apache и Nginx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Для чего ставят 2 вебсервера Apache+Nginx? Объясните как работает связка Apache+Nginx? Расскажите о преимуществах данной модел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Что такое «хостинг»? Какие виды хостингов Вы знаете? В чем их принципиальные различия? Расскажите про «подводные камни»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Что такое доменное имя? Что Вы знаете про доменные имена? Что такое DNS? Что такое DNS-сервер? Зачем нужны DNS сервера, как они настраиваются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Что такое TCP/IP, как он работает, расскажите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Что такое HTTP и HTTPS, как они работают? Что такое ssl сертификаты? Зачем они нужн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Каким образом происходит разграничение прав между пользователями в Linux? Для чего это необходимо? Как добавлять удалять группы и пользователей в Linux? Как изменять права на фалы и папки в Linux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ак посмотреть количество запущенных процессов в Linux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Что такое HTML, HTML5, CSS, PHP, JavaScript, jQuery? В чем принципиальные различия между PHP и JavaScript 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Что такое MySQL? Для чего нужен MySQL? Как работает MySQL? Что такое phpMyAdmin? Для чего нужен phpMyAdmin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Что такое Plesk? Для чего нужен Plesk? Какие платные и бесплатные альтернативы Plesk Вы знаете? Их преимущества и недостатк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ак происходят кражи паролей в сети Интернет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ид взлома «Взлом электронной почты». Как происходят кражи паролей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ража FTP-паролей. Как происходят кражи паролей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ид взлома «Загрузка файлов»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Вид взлома «Register Globals»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avaScript-инъекции. XSS. XSS и BB-коды. XSS и HTML. XSS и UTF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CSRF: совершение действия от имени пользователя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правка email с сайта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SQL-инъекции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ключение кук (cookie)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Переполнение буфера, дыры в серверном ПО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Что такое DDoS-атака. Виды DDoS-атак. Обнаружение DDoS-атак. Как используют злоумышленники? Способы защит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Какие антивирусы для организации безопасности веб-серверов Вы знаете? Назовите 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чем нужны сканеры уязвимостей веб-сервера или сайта. Какие Вы знаете? Какие функции они Выполняют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Что такое сканеры SQL-инъекций? Как они работают? Для чего они нужн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Что такое сканеры XSS инъекций. Как они работают? Для чего они нужны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акое ПО для организации защиты от DDOS-атак Вы знаете? По какому принципу оно работает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Какое ПО для организации защиты от SQL-инъекций Вы знаете? По какому принципу оно работает?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Heading1"/>
    <w:qFormat/>
    <w:pPr>
      <w:numPr>
        <w:ilvl w:val="0"/>
        <w:numId w:val="0"/>
      </w:numPr>
      <w:overflowPunct w:val="false"/>
      <w:autoSpaceDE w:val="false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Arial"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19:00Z</dcterms:created>
  <dc:creator>Администратор</dc:creator>
  <dc:description/>
  <cp:keywords/>
  <dc:language>en-US</dc:language>
  <cp:lastModifiedBy>Natasha</cp:lastModifiedBy>
  <dcterms:modified xsi:type="dcterms:W3CDTF">2021-08-20T01:00:00Z</dcterms:modified>
  <cp:revision>14</cp:revision>
  <dc:subject/>
  <dc:title/>
</cp:coreProperties>
</file>